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>общественных обсуждений по проекту решения Первоуральской городской Думы «О внесении изменений в Правила землепользования и застройки территории муниципального округа Первоуральск Свердловской области, утвержденные решением Первоуральской городской Думы                        от 26 августа 2010 года № 241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13 апреля 2025 года </w:t>
        <w:br/>
        <w:t xml:space="preserve">по проекту </w:t>
      </w:r>
      <w:r>
        <w:rPr>
          <w:rFonts w:cs="Liberation Serif" w:ascii="Liberation Serif" w:hAnsi="Liberation Serif"/>
          <w:szCs w:val="28"/>
        </w:rPr>
        <w:t>решения Первоуральской городской Думы «О внесении изменений в Правила землепользования и застройки территории муниципального округа Первоуральск Свердловской области, утвержденные решением Первоуральской городской Думы                                                    от 26 августа 2010 года № 241»</w:t>
      </w:r>
      <w:r>
        <w:rPr>
          <w:rFonts w:cs="Liberation Serif" w:ascii="Liberation Serif" w:hAnsi="Liberation Serif"/>
        </w:rPr>
        <w:t xml:space="preserve">, руководствуясь Положением о порядке организации </w:t>
        <w:br/>
        <w:t>и проведении общественных обсуждений или публичных слушаний по вопросам градостроительной деятельности на территории городского округа                           Первоуральск, утвержденным решением Первоуральской городской Думы                               от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>общественных обсуждений по проекту решения Первоуральской городской Думы «О внесении изменений в Правила землепользования и застройки территории муниципального округа Первоуральск Свердловской области, утвержденные решением Первоуральской городской Думы                                                 от 26 августа 2010 года № 241»</w:t>
      </w:r>
      <w:r>
        <w:rPr>
          <w:rFonts w:cs="Liberation Serif" w:ascii="Liberation Serif" w:hAnsi="Liberation Serif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муниципальн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муниципального округа Первоуральск по муниципальному управлению                       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3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26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04-17T08:05:00Z</dcterms:modified>
  <cp:revision>4</cp:revision>
  <dc:subject/>
  <dc:title> </dc:title>
</cp:coreProperties>
</file>